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конодательства Ульяновской области, подлежащих признанию утративших силу, приостановлению, изменению или принятию в связи с принятием закона Ульяновской области «О внесении изменений в статью 3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тие закона Ульяновской области «О внесении изменения в статью 3 Закона Ульяновской области «О внесении изменений в отдельные законодательные акты Ульяновской области» не потребует признания утративших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0:00Z</dcterms:created>
  <dc:creator>Vlad</dc:creator>
  <dc:description/>
  <cp:keywords/>
  <dc:language>en-US</dc:language>
  <cp:lastModifiedBy>Вальт Сергей Владимирович</cp:lastModifiedBy>
  <cp:lastPrinted>2016-07-12T09:33:00Z</cp:lastPrinted>
  <dcterms:modified xsi:type="dcterms:W3CDTF">2018-03-29T11:47:00Z</dcterms:modified>
  <cp:revision>9</cp:revision>
  <dc:subject/>
  <dc:title>Перечень актов</dc:title>
</cp:coreProperties>
</file>